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20" w:hanging="0"/>
        <w:rPr/>
      </w:pPr>
      <w:r>
        <w:rPr>
          <w:rFonts w:cs="Tahoma" w:ascii="Tahoma" w:hAnsi="Tahoma"/>
          <w:sz w:val="20"/>
          <w:szCs w:val="20"/>
          <w:lang w:val="en-GB"/>
        </w:rPr>
        <w:tab/>
      </w:r>
      <w:r>
        <w:rPr>
          <w:rFonts w:cs="Tahoma" w:ascii="Tahoma" w:hAnsi="Tahoma"/>
          <w:sz w:val="36"/>
          <w:szCs w:val="20"/>
          <w:lang w:val="en-GB"/>
        </w:rPr>
        <w:t>Toroni pusztító</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Nem azért jöttünk hogy gyôzzünk, hanem hogy pusztítsunk"</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Toronnak hatalmas hadereje van. A sok kiképzés és a társadalmi rang megteszi hatását a katonai morálra és a hadtéri erôre. A legtöbb katona azonban nem elégszik meg azzal ahová jutott. Felnéznek azokra akik a Császári Pusztító alakulatokban szolgálhatnak. Ezek a csapatok kivételes tehetséggel megáldott emberekbôl állnak, akik azon túl hogy katonák lettek, még szigorú szabályok válogatták ki közulük a legalkalmasabbakat. Nem elég azonban csak az ügyesség vagy az erô, fontos szempont a huség a Birodalomhoz. Ezen alakulatokat nem zavarta még meg semmillyen ellenséges húzás, beleértve a mágiát és a nehézlovas rohamokat is. Mindig végrehajtották a kituzött feladatot, vagy meghaltak, de a megfutamodás tettét es gondolatát az évek folyamán gondosan kigyomlálták az oktatóik belôlük.</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E hadtest léte nagyon messzi idôkre nyúlik vissza, mint minden más a Birodalomban, ezért hagyományos Kyr kiképzésben részesülnek ezen alakulat tagjai. Mivel a toroni haderô a néhezgyalogságra épül, mint egykor a kyr hadsereg, itt is kituzôtt cél ennek a megfelelô kiképzése. Regóta ismert tény, hogy ha létezik egy olyan seregtest amire felnéznek a többiek, sokkal hatékonyabb a egész sereg. Régen ezek voltak a Pusztítók, melyek különleges fanatizmusukról, és Birodalmi huségükrôl voltak híresek. Toronban tovább élt ez a hagyomány is.</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 xml:space="preserve">A toroni seregek lélekszámához képest azonban kevesen vannak. Ezért a legtöbb katona büszke, hogy ehez a csapathoz tartozhat ezért haláláig, vagy addig amíg öreg nem lesz itt marad aktív szolgálatban. A kiöregedett veteránok mindig edzôként, vagy háború esetén stratégiai tanácsadóként jelennek meg. </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Valójában az egyszeru közkatonák nem tartoznak a Famor kasztba, azonban a kisebb nemesek nagytöbbsége meggondolja ellent merjen-e mondani egy Pusztító szavának. Természetesen a kasztok becsülete a vérükbe ivódott, mint minden toroni átlag polgárnak, sôt még jobban, ezért nem nagyon szeretnek ezen nemesekkel összetuzésbe keveredni. Viszont ha elértek a tiszti rangot, ez minden esetben egyet jelent a Famor kasztúsággal, igaz nem nyiltan.</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Kidobás:</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 xml:space="preserve">Harcos táblázata szerint </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 xml:space="preserve">Alapok: </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 xml:space="preserve">Ké:10 </w:t>
        <w:br/>
        <w:t xml:space="preserve">Vé:70 </w:t>
        <w:br/>
        <w:t xml:space="preserve">Té:25 </w:t>
        <w:br/>
        <w:t xml:space="preserve">HM / Szint: 12 ( +7 Té,+1Ké ) </w:t>
        <w:br/>
        <w:t>Életerô és Kp-k:</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 xml:space="preserve">Ép:7 </w:t>
        <w:br/>
        <w:t xml:space="preserve">Fp alap: 7 </w:t>
        <w:br/>
        <w:t xml:space="preserve">Fp szint:k6+3 </w:t>
        <w:br/>
        <w:t xml:space="preserve">Kp:3 </w:t>
        <w:br/>
        <w:t xml:space="preserve">Kp / Szint: 6 ( elsôn nem kap ) </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 xml:space="preserve">Képzettségek: </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 xml:space="preserve">pszi af </w:t>
        <w:br/>
        <w:t xml:space="preserve">fegyverhasználat mf </w:t>
        <w:br/>
        <w:t>ökölharc mf</w:t>
        <w:br/>
        <w:t xml:space="preserve">pajzshasználat af </w:t>
        <w:br/>
        <w:t xml:space="preserve">nehézvért viselet af </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 xml:space="preserve">Kesôbb: </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 xml:space="preserve">2.pusztítás af </w:t>
        <w:br/>
        <w:t xml:space="preserve">2.harci láz af* </w:t>
        <w:br/>
        <w:t xml:space="preserve">3.vakharc af </w:t>
        <w:br/>
        <w:t xml:space="preserve">4.helyhez kötött harc af </w:t>
        <w:br/>
        <w:t xml:space="preserve">5.pajzshasználat mf </w:t>
        <w:br/>
        <w:t xml:space="preserve">6.pusztítás mf </w:t>
        <w:br/>
        <w:t xml:space="preserve">6.harci láz mf* </w:t>
        <w:br/>
        <w:t xml:space="preserve">7.nehézvhezvért viselet mf </w:t>
        <w:br/>
        <w:t>8.vakharc mf</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A harci lázra külön hangsúlyt fektetnek az okatatás folyamán, ezt a pajzs szigorú tartásán keresztül valósul meg, ezért náluk csak a fegyver Vé-je nem érvényesül a pajzsé igen.</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 xml:space="preserve">A tradiciókhoz való huség miatt a Kp-k elosztására van megkötés: </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 xml:space="preserve">4.sz-ig köteles hadrend alapfokot tanulni </w:t>
        <w:br/>
        <w:t xml:space="preserve">6.sz-tól hadvezetés alapfoka kell legyen </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Fegyverzet:</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 xml:space="preserve">Kard: Kialakításában egy cél vezette a mestert, olyan fegyvert alkotni amely tökéletesen meltó e csapattesthez, és minnél jobban a pusztítás szolgálatában álljon, valamint az ôsi Kyr kardokhoz is hasonlítson. Így született meg a K'yarah, ami leginkább egy lovagkardra hasonlít, csak rövidebb 10-15 cm-rel. </w:t>
        <w:br/>
        <w:t xml:space="preserve">Ké:8 </w:t>
        <w:br/>
        <w:t xml:space="preserve">Té:18 </w:t>
        <w:br/>
        <w:t xml:space="preserve">Vé:6 </w:t>
        <w:br/>
        <w:t xml:space="preserve">Sp:2k6 (+Erô 14 feletti része ) </w:t>
        <w:br/>
        <w:t xml:space="preserve">Pajzs:Egyszeru közepes pajzs, amin a császári címer mellett az alakulat jelzései is helyet kapnak. </w:t>
        <w:br/>
        <w:t xml:space="preserve">Vért:Vértjük speciális pikkelyvért. Különleges formája és zöldes árnyalata teszi messzirôl feltunôve.Sisakjukon mindig feltüntetik a rangot illetve a csapatest számát és jeleit. </w:t>
        <w:br/>
        <w:t xml:space="preserve">4 SFÉ </w:t>
        <w:br/>
        <w:t xml:space="preserve">2 MGT. </w:t>
        <w:br/>
        <w:t>Elôrelépés:</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Ebben a hadtestben is, mint mindenütt, fontos a katonai ranglétrán való elôrehaladás. Az elsô ilyen fontos lépés 6.Tsz-ten következik be ekkor avatják tiszté a katonákat. Mivel ezen alakulatnál nem túl sok rendfokozat ismert, ez egy jelentôs lépés minden tag számára. A Császár ekkor a Birodalomért tett lépéseik elimeréséért, egy különleges felszerelést ajándékoz a katonáknak.</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 xml:space="preserve">Abbit kard </w:t>
        <w:br/>
        <w:t xml:space="preserve">Abbit pajzs </w:t>
        <w:br/>
        <w:t xml:space="preserve">Vért: A fent leirt vértekhez képest még annyiban különbözik hogy mágikus, a kovácsolási technika miatt. Valamint úgy hozzá van kötve, személyesen a tulajdonosához hogy annak halála esetén azonnal porrá omlik.(Ugyanez történik akkor is ha 20 napnál tovabb van távol tôle.) </w:t>
        <w:br/>
        <w:t xml:space="preserve">6 SFÉ </w:t>
        <w:br/>
        <w:t xml:space="preserve">3 MGT </w:t>
        <w:br/>
        <w:t>Hadrend</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Toroni ék: Ezt a formációt minden pusztító elsajátítja, amikor hadrendet tanul. A formáció lényege, hogy egymást segitsék a harcban. Tipikus felállás a háromszög alakzat, támadó csúccsal elôre, ezen esetben az utolsó sor "védi" az elsô sort, vagyis a támadó részt. Ez azt jelenti játéktechnikailag, hogy tapasztalati szintenként 2 Té és 2 Vé adható át, a segítônek ennyivel csökken, a segítettnek ennyivel nô a harcértéke. Természetesen egymáshoz közel kell állniuk, de valaki egyszerre lehet segítô és segített is. Például ha veszünk tíz embert és beállítjuk ék alakba, úgy hogy minden sorban egyel több ember legyen mint az elôzôben. Az elsô embert mindkét mögötte álló támogatja. De ezeket csak egy, a következô sor szélén álló, és ôket is a következô sor szélén álló. A leghátsó sorban a szélén állókat a bejjebb lévôk, vagyis az utolsó sor két középsô embere. Hátulról jövô támadás esetén ôk ketten hátrálva védekeznek. Ha kell az egész ék irányt tud váltani, és az utolsó sor szélsô embere lesz az ék csúcsa. A alakzat középsô embere gyakran egy mágiahasználó, Kyr idôkben ez egy Weila pap volt, manapság bármi lehet, de legtöbbször boszorkánymester.</w:t>
      </w:r>
    </w:p>
    <w:p>
      <w:pPr>
        <w:pStyle w:val="Normal"/>
        <w:rPr>
          <w:lang w:val="en-GB"/>
        </w:rPr>
      </w:pPr>
      <w:r>
        <w:rPr>
          <w:lang w:val="en-GB"/>
        </w:rPr>
        <w:t>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9966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52:00Z</dcterms:created>
  <dc:creator>Tóth Enikő</dc:creator>
  <dc:description/>
  <dc:language>en-US</dc:language>
  <cp:lastModifiedBy>Tóth Enikő</cp:lastModifiedBy>
  <dcterms:modified xsi:type="dcterms:W3CDTF">2003-01-13T11:26:00Z</dcterms:modified>
  <cp:revision>3</cp:revision>
  <dc:subject/>
  <dc:title/>
</cp:coreProperties>
</file>